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 2020-2023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Podstawowe informacje o przedmiocie/module 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color w:val="0070C0"/>
          <w:szCs w:val="24"/>
        </w:rPr>
      </w:pPr>
      <w:r>
        <w:rPr>
          <w:rFonts w:cs="Corbel" w:ascii="Corbel" w:hAnsi="Corbel"/>
          <w:caps w:val="false"/>
          <w:smallCaps w:val="false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Bezodstpw"/>
              <w:spacing w:before="120" w:after="120"/>
              <w:jc w:val="center"/>
              <w:rPr>
                <w:rFonts w:ascii="Corbel" w:hAnsi="Corbel" w:cs="Corbel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>Arteterapi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II.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praktycz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pierwszego stopnia (licencjackie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II semestr 2, 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Ćwiczenia audytoryj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 Dorota Karkut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Dorota Karkut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Alicja Jakubowska-Ożóg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gata Kucharska-Babula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e wiadomości z analizy i interpretacji dzieła sztuki na poziomie szkoły średni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a z zakresu psychologii i pedagogi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specyfiki arteterapi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(sztuki, twórczości)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i jej zastosowania w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ocesie edukacji oraz procesach rewalidacji i resocj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znanie zasad organizacji procesu terapeutycznego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 struktury zajęć, sposobów organizowania pracy terapeuty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Ukazanie funkcj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literatury i innych dziedzin sztuki w procesie terapeutyczn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podstawowych umiejętności postępowania terapeutycznego z dziecki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/ka ma uporządkowaną wiedzę z zakresu podstawowych założeń arteterapii , sztuki i twórcz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Arial" w:cs="Corbel" w:ascii="Corbel" w:hAnsi="Corbel"/>
                <w:sz w:val="24"/>
                <w:szCs w:val="24"/>
              </w:rPr>
              <w:t xml:space="preserve">Student/ka zna zasady postepowania terapeutycznego; strukturę zajęć oraz metody i techniki pracy terapeutycznej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/ka  ma elementarne umiejętności w zakresie odczytywania i interpretowania wytworów artystycznych;</w:t>
            </w:r>
            <w:r>
              <w:rPr>
                <w:rStyle w:val="Wrtext"/>
                <w:rFonts w:cs="Corbel" w:ascii="Corbel" w:hAnsi="Corbel"/>
              </w:rPr>
              <w:t xml:space="preserve"> doskonali umiejętności wykorzystania wiedzy z różnych dziedzin sztuki w procesie terapeutyczn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Aria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/ka potrafi wykorzystać podstawową wiedzę teoretyczną z zakresu arteterapii w celu analizowania i interpretowania problemów edukacyjnych, wychowawczych i opiekuńczych, a także motywów ludzkich zachowa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ecyfika atreterapii. Cele i zadania terapii przez sztuk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rteterapia a warsztaty edukacji twórczej – podobieństwa i różni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y w pracy arteterapeutycznej dziećmi i młodzieżą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zajęć terapeutycznych (uczestnicy, terapeuta, czas i miejsce spotkań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metody i techniki arteterapii oraz możliwość ich zastosowania u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literatury pięknej w literaturoterapii i bilblioterapii dzieci i młodzież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pretacja wybranych utworów pod kątem walorów terapeu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w zakresie redagowania bajek terapeu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rapia przez sztuki pla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działywanie muzyką jako narzędzie w profilaktyce i terap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ama i teatr terapeutyczny w edukacji i terap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jektowanie scenariuszy zajęć terapeutycznych i prowadzenie zajęć warsztatowych  z wykorzystaniem różnorodnych technik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bCs/>
          <w:spacing w:val="-5"/>
          <w:sz w:val="24"/>
          <w:szCs w:val="24"/>
        </w:rPr>
        <w:t>prezentacje multimedialn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metody poglądowe (prezentacja dziecięcych wytworów plastycznych, slajdów oraz utworów muzycznych)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ogadank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ćwiczenia praktyczne indywidualne i w grupa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/>
      </w:pPr>
      <w:r>
        <w:rPr>
          <w:rFonts w:cs="Corbel" w:ascii="Corbel" w:hAnsi="Corbel"/>
          <w:bCs/>
          <w:spacing w:val="-5"/>
          <w:sz w:val="24"/>
          <w:szCs w:val="24"/>
        </w:rPr>
        <w:t xml:space="preserve">praca z tekstem audiowizualnym – analiza, </w:t>
      </w:r>
      <w:r>
        <w:rPr>
          <w:rFonts w:cs="Corbel" w:ascii="Corbel" w:hAnsi="Corbel"/>
          <w:sz w:val="24"/>
          <w:szCs w:val="24"/>
        </w:rPr>
        <w:t xml:space="preserve">dyskusja problemowa;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55"/>
        <w:gridCol w:w="17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ac domowych, ocena wystąpień (referatów, prezentacji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prac domowych, ocena wystąpień (referatów, prezentacji);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powiedzi na zajęciach, w trakcie konsultacji i w czasie dyskusji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bieżąca indywidualnych wystąpień studentów (referatów, prezentacji, głosów w dyskusji), ocena poprawności wykonywania ćwicze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ciągła w czasie zajęć, na konsultacja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 ocenę składają się następujące element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na zajęciach i aktywne w nich uczestniczenie (dopuszcza się jedną nieusprawiedliwioną nieobecność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wanie się z literaturą i wykonywanie ćwiczeń zadanych do domu – w ramach przygotowywania do zajęć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redagowanie bajki terapeutycznej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14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scenariusza zajęć terapeutycznych (referaty, prezentacje)*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*nie jest wymagane na ocenę dostatecz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czytanie artykułów i podręczników, przygotowanie programu zajęć terapeutycznych i prezentacji multimedialnej itp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luch A., Arteterapia według Bettelheima. O pożytecznych pożytecznych cudownych,  [w:] Sztuka w edukacji i terapii , red. M. Kapnik, W.A. Sacher. – Kraków , 2004.-s. 3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rteterapia w działaniu. Propozycje warsztatów i działań terapeutycznych, red. A. Glińska-Lachowicz, Warszawa 201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orecka I., Biblioterapia formą terapii pedagogicznej, Wałbrzych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ieczna E., Arteterapia w teorii i praktyce, Kraków, 2004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licka M. Biblioterapia i bajkoterapia. Rola literatury w procesie zmiany rozumienia świata społecznego i siebie, Poznań 201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ala-Wnuk. K., Sztuka, która pomaga dzieciom, Łódź 2012.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tuka w edukacji i terapii, red. M. Knapik, W. A. Sacher, Kraków 2004.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rteterapia, Cz.1, red. B. Łoza, A. Chmielnicka-Plaskota, Warszawa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rteterapia, Cz.2, red. B. Łoza, A. Chmielnicka-Plaskota, Warszawa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rteterapia, Cz.3, red. B. Łoza, A. Chmielnicka-Plaskota, Warszawa 201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rteterapia w edukacji i rozwoju człowieka, red. M. i J. Siemież, Wrocław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utsz-Sontag A., Literatura w terapii, Katowice 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iblioterapia w praktyce. Poradnik dla nauczycieli, wychowawców i terapeutów, red. E. Konieczna, Kraków 200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andfort O., Bajka w twórczym rozwoju i arteterapii, Łódź 200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rolak W., Rysunek w arteterapii, Łódź 200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court  E., Muzykoterapia, czyli jak wykorzystać siłę dźwięków, Katowice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sze kunsztowanie w warsztatach artystycznych, projektach twórczych, akcjach plastycznych i podróżowaniu wyobraźni, red. M. Bogus, Częstochowa 201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oosfera literacka. Problemy wychowania i terapii poprzez literaturę dla dzieci, red. A. Ungeheuer-Gołąb, M. Chrobak, Rzeszów 201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ańko-Kaczmarek M., Arteterapia i warsztaty edukacji twórczej, Warszawa 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egemann E., Hitzeler M., Blotevogel M., Arteterapie dla dzieci i młodzieży. Muzykoterapia, choreoterapia, terapia sztuką, Gdańsk 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ymulowanie potencjału twórczego osób z różnymi potrzebami edukacyjnymi, red. E. Lubińska-Kościółek, K. Plutecka, Kraków 201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tuka w kontekście oddziaływania na człowieka, red. L. Kataryńczuk- Mania, Zielona Góra 200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terska K., Teatr forum. Drama, edukacja rówieśnicza, profilaktyka, Warszawa 201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II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20:4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7:20:00Z</dcterms:modified>
  <cp:revision>10</cp:revision>
  <dc:subject/>
  <dc:title/>
</cp:coreProperties>
</file>